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lis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amp;lt;sebastian-huber@web.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amp;lt;rafael@laboissie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amp;lt;matteo@member.fsf.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amp;lt;hk_classes@knod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amp;lt;colliera@ukzn.ac.z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amp;lt;irwin@beluga.phys.uvic.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